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</w:t>
      </w:r>
      <w:r>
        <w:rPr/>
        <w:t xml:space="preserve">Name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-91440</wp:posOffset>
                </wp:positionV>
                <wp:extent cx="4370705" cy="300990"/>
                <wp:effectExtent l="0" t="76200" r="7620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alden High School Rubric for Open Response Question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0.15pt;height:29.7pt;mso-wrap-distance-left:9.05pt;mso-wrap-distance-right:9.05pt;mso-wrap-distance-top:0pt;mso-wrap-distance-bottom:0pt;margin-top:-13.2pt;mso-position-vertical-relative:text;margin-left:-2.7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Malden High School Rubric for Open Response Ques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24130</wp:posOffset>
                </wp:positionV>
                <wp:extent cx="266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.9pt" to="673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</wp:posOffset>
                </wp:positionH>
                <wp:positionV relativeFrom="paragraph">
                  <wp:posOffset>5334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4.2pt" to="284.0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84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9"/>
        <w:gridCol w:w="481"/>
        <w:gridCol w:w="2385"/>
        <w:gridCol w:w="442"/>
        <w:gridCol w:w="2324"/>
        <w:gridCol w:w="490"/>
        <w:gridCol w:w="1846"/>
        <w:gridCol w:w="436"/>
        <w:gridCol w:w="1731"/>
        <w:gridCol w:w="436"/>
        <w:gridCol w:w="1818"/>
      </w:tblGrid>
      <w:tr>
        <w:trPr/>
        <w:tc>
          <w:tcPr>
            <w:tcW w:w="209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48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385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24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9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846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731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818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52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 of Respo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effectively, accurately and insightfully to all important components of the question in a clear, articulate thesis statemen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provides a brief conclusion to connect the response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responds accurately to all important components of the question in a thesis statement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to some but not all parts of the question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misunderstand some parts of the question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isunderstands most of the question or does not respond to the prompt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o response or response is completely incorrect.</w:t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Evid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carefully chosen, relevant evidence from the tex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integrates evidence into the text of the respon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some relevant evidence for his/her response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not effectively integrate evidence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evidence for his/her response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evidence or evidence is not relevant to the prompt.</w:t>
            </w:r>
          </w:p>
        </w:tc>
        <w:tc>
          <w:tcPr>
            <w:tcW w:w="225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 of Evidence</w:t>
            </w:r>
          </w:p>
        </w:tc>
        <w:tc>
          <w:tcPr>
            <w:tcW w:w="286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thoughtfully analyzes his/her evidence and demonstrates its relevance to the thesis.</w:t>
            </w:r>
          </w:p>
        </w:tc>
        <w:tc>
          <w:tcPr>
            <w:tcW w:w="276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analysis of evidence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attempts to connect evidence to his/her response, but evidence may not be relevant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analysis or explanation of his/her evidence.</w:t>
            </w:r>
          </w:p>
        </w:tc>
        <w:tc>
          <w:tcPr>
            <w:tcW w:w="225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ammar, spelling, etc.)</w:t>
            </w:r>
          </w:p>
        </w:tc>
        <w:tc>
          <w:tcPr>
            <w:tcW w:w="286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r has control of conventions. </w:t>
            </w:r>
          </w:p>
        </w:tc>
        <w:tc>
          <w:tcPr>
            <w:tcW w:w="276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254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Score: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89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FFFF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9865</wp:posOffset>
                      </wp:positionV>
                      <wp:extent cx="7821295" cy="825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4.95pt" to="611.95pt,15.5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signmen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792470</wp:posOffset>
                </wp:positionV>
                <wp:extent cx="92202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Comments: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72pt;mso-wrap-distance-left:9.05pt;mso-wrap-distance-right:9.05pt;mso-wrap-distance-top:0pt;mso-wrap-distance-bottom:0pt;margin-top:456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Comments: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17:00Z</dcterms:created>
  <dc:creator>Malden Public Schools</dc:creator>
  <dc:description/>
  <dc:language>en-US</dc:language>
  <cp:lastModifiedBy>mpstech</cp:lastModifiedBy>
  <cp:lastPrinted>2007-02-07T08:37:00Z</cp:lastPrinted>
  <dcterms:modified xsi:type="dcterms:W3CDTF">2012-09-14T17:17:00Z</dcterms:modified>
  <cp:revision>2</cp:revision>
  <dc:subject/>
  <dc:title>Malden High School Scoring Guide for Open Response Questions</dc:title>
</cp:coreProperties>
</file>